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17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6119495" cy="4081780"/>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3819366"/>
        <c:axId val="20083777"/>
      </c:barChart>
      <c:catAx>
        <c:axId val="9381936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0083777"/>
        <c:crosses val="autoZero"/>
        <c:auto val="1"/>
        <c:lblAlgn val="ctr"/>
        <c:lblOffset val="100"/>
        <c:noMultiLvlLbl val="0"/>
      </c:catAx>
      <c:valAx>
        <c:axId val="2008377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381936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