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as ist ein Title</w:t>
      </w:r>
    </w:p>
    <w:p>
      <w:pPr>
        <w:pStyle w:val="Normaltext"/>
        <w:rPr/>
      </w:pPr>
      <w:r>
        <w:rPr/>
        <w:t>Geometrixx was founded 2014 libero sem, imperdiet et, fermentum tincidunt, blandit in, libero. Aenean nec nulla non tortor eleifend pellentesque. Pellentesque dui. Duis at eros quis urna pellentesque dapibus. In neque velit, lobortis non, laoreet et, pretium non, libero. Donec ut leo nec metus rutrum scelerisque. Proin posuere. Nunc imperdiet lectus pretium ligula. Curabitur iaculis ultricies ipsum. Sed ullamcorper. Donec vel nunc. Nunc ut pede. Sed rhoncus ullamcorper eros. Quisque semper. Aenean scelerisque nisl a turpis. Vestibulum vel odio nec metus dapibus semper dual headquartered in Basel, Switzerland and Newport Beach, California</w:t>
      </w:r>
    </w:p>
    <w:p>
      <w:pPr>
        <w:pStyle w:val="TextBody"/>
        <w:rPr>
          <w:lang w:val="en-US"/>
        </w:rPr>
      </w:pPr>
      <w:r>
        <w:rPr>
          <w:lang w:val="en-US"/>
        </w:rPr>
        <w:t>Das ist ein Title2</w:t>
      </w:r>
    </w:p>
    <w:p>
      <w:pPr>
        <w:pStyle w:val="Normaltext"/>
        <w:rPr/>
      </w:pPr>
      <w:r>
        <w:rPr/>
        <w:drawing>
          <wp:inline distT="0" distB="0" distL="0" distR="0">
            <wp:extent cx="27051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05100" cy="2705100"/>
                    </a:xfrm>
                    <a:prstGeom prst="rect">
                      <a:avLst/>
                    </a:prstGeom>
                  </pic:spPr>
                </pic:pic>
              </a:graphicData>
            </a:graphic>
          </wp:inline>
        </w:drawing>
      </w:r>
      <w:r>
        <w:rPr/>
        <w:t>Geometrixx was founded 2014 libero sem, imperdiet et, fermentum tincidunt, blandit in, libero. Aenean nec nulla non tortor eleifend pellentesque. Pellentesque dui. Duis at eros quis urna pellentesque dapibus. In neque velit, lobortis non, laoreet et, pretium non, libero. Donec ut leo nec metus rutrum scelerisque. Proin posuere. Nunc imperdiet lectus pretium ligula. Curabitur iaculis ultricies ipsum. Sed ullamcorper. Donec vel nunc. Nunc ut pede. Sed rhoncus ullamcorper eros. Quisque semper. Aenean scelerisque nisl a turpis. Vestibulum vel odio nec metus dapibus semper dual headquartered in Basel, Switzerland and Newport Beach, California, Switzerland..dsfdasdsagfsdgffd.</w:t>
      </w:r>
    </w:p>
    <w:p>
      <w:pPr>
        <w:pStyle w:val="TextBody"/>
        <w:rPr/>
      </w:pPr>
      <w:r>
        <w:rPr/>
        <w:drawing>
          <wp:inline distT="0" distB="0" distL="0" distR="0">
            <wp:extent cx="5938520" cy="277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938520" cy="2775585"/>
                    </a:xfrm>
                    <a:prstGeom prst="rect">
                      <a:avLst/>
                    </a:prstGeom>
                  </pic:spPr>
                </pic:pic>
              </a:graphicData>
            </a:graphic>
          </wp:inline>
        </w:drawing>
      </w:r>
    </w:p>
    <w:p>
      <w:pPr>
        <w:pStyle w:val="Normaltext"/>
        <w:rPr/>
      </w:pPr>
      <w:r>
        <w:rPr/>
      </w:r>
    </w:p>
    <w:p>
      <w:pPr>
        <w:pStyle w:val="TextBody"/>
        <w:rPr/>
      </w:pPr>
      <w:r>
        <w:rPr/>
        <w:t>Roger Federer startet am Sonntag in Shanghai als Titelverteidiger in sein siebtes ATP-Masters in Serie. Weil Rafael Nadal wegen Knieproblemen Forfait geben musste, ist der 27-jährige Basler der grosse Favorit. Er hat vier der letzten fünf ATP-Masters gewonnen und 2005 gegen David Nalbandian in einem hochstehenden Final in fünf Sätzen verloren. Dabei erzielte er nur zwei Punkte weniger als sein Gegner. Am Turnier der Jahresbesten weist er eine fantastische Bilanz von 26:3-Siegen (89,7%) auf. Bei den ersten drei Masters-Siegen verlor er jeweils keine einzige Partie; im letzten letzten Jahr musste er in der Gruppenphase die erste Niederlage einstecken, gewann danach aber den Final gegen David Ferrer.</w:t>
      </w:r>
    </w:p>
    <w:p>
      <w:pPr>
        <w:pStyle w:val="TextBody"/>
        <w:rPr/>
      </w:pPr>
      <w:r>
        <w:rPr/>
      </w:r>
    </w:p>
    <w:p>
      <w:pPr>
        <w:pStyle w:val="TextBody"/>
        <w:rPr/>
      </w:pPr>
      <w:r>
        <w:rPr/>
        <w:t>Federer weiter auf Rekordjagd</w:t>
      </w:r>
    </w:p>
    <w:p>
      <w:pPr>
        <w:pStyle w:val="TextBody"/>
        <w:rPr/>
      </w:pPr>
      <w:r>
        <w:rPr/>
        <w:drawing>
          <wp:inline distT="0" distB="0" distL="0" distR="0">
            <wp:extent cx="202882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2028825" cy="2028825"/>
                    </a:xfrm>
                    <a:prstGeom prst="rect">
                      <a:avLst/>
                    </a:prstGeom>
                  </pic:spPr>
                </pic:pic>
              </a:graphicData>
            </a:graphic>
          </wp:inline>
        </w:drawing>
      </w:r>
      <w:r>
        <w:rPr/>
        <w:t>einem hochstehenden Final in fünf Sätzen verloren. Dabei erzielte er nur zwei Punkte weniger als sein Gegner. Am Turnier der Jahresbesten weist er eine fantastische Bilanz von 26:3-Siegen (89,7%) auf. Bei den ersten drei Masters-Siegen verlor er jeweils keine einzige Partie; im letzten letzten Jahr musste er in der Gruppenphase die erste Niederlage einstecken, gewann danach aber den Final gegen David Ferrer</w:t>
      </w:r>
    </w:p>
    <w:p>
      <w:pPr>
        <w:pStyle w:val="TextBody"/>
        <w:rPr/>
      </w:pPr>
      <w:r>
        <w:rPr/>
        <w:t>Mit einem fünften Sieg könnte Federer zu den beiden Rekordsiegern Lendl und Sampras aufschliessen. Der amerikanisch-tschechische Doppelbürger Lendl brauchte dafür sieben Jahre. Sampras – der Grand-Slam-Rekordsieger (14 Titel) – hat seine fünf Siege in neun Jahren geholt. Ohnehin fehlen Federer nur noch wenige grosse Erfolge sowie einige Wochen als Nummer 1, um auch statistisch zum Besten aller Zeiten zu werden.</w:t>
      </w:r>
    </w:p>
    <w:p>
      <w:pPr>
        <w:pStyle w:val="TextBody"/>
        <w:rPr/>
      </w:pPr>
      <w:r>
        <w:rPr/>
      </w:r>
    </w:p>
    <w:p>
      <w:pPr>
        <w:pStyle w:val="TextBody"/>
        <w:rPr/>
      </w:pPr>
      <w:r>
        <w:rPr/>
        <w:t>Krönender Saisonabschluss?</w:t>
      </w:r>
    </w:p>
    <w:p>
      <w:pPr>
        <w:pStyle w:val="TextBody"/>
        <w:rPr/>
      </w:pPr>
      <w:r>
        <w:rPr/>
      </w:r>
    </w:p>
    <w:p>
      <w:pPr>
        <w:pStyle w:val="TextBody"/>
        <w:spacing w:before="0" w:after="200"/>
        <w:rPr/>
      </w:pPr>
      <w:r>
        <w:rPr/>
        <w:t>Für den Schweizer wäre es ein versöhnlicher Saisonabschluss, nach einem für seine Verhältnisse durchzogenen Jahr. Zwar hatte er sich schon nach dem Wimbledon-Final für das Turnier in Shanghai qualifiziert, aber erst der fünfte Titel am US Open und die Goldmedaille im Doppel bei den Olympischen Spielen haben seine schwierige Saison gerettet, die denkbar mit dem Pfeifferschen Drüsenfieber unglücklich begonnen hatte. Ein Sieg an der Derniere des Tennisjahres wäre die späte Krönung für seine schwächste Spielzeit seit Jahren. Dass er als unangefochten zweitbester Spieler im Champions Race zum Turnier antritt, zeigt, was für ein Ausnahmespieler er ist, obwohl längst nicht alles nach Plan lie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09:00Z</dcterms:created>
  <dc:creator>Philipp Koch</dc:creator>
  <dc:description/>
  <cp:keywords/>
  <dc:language>en-US</dc:language>
  <cp:lastModifiedBy>Philipp Koch</cp:lastModifiedBy>
  <dcterms:modified xsi:type="dcterms:W3CDTF">2008-11-07T15:01:00Z</dcterms:modified>
  <cp:revision>11</cp:revision>
  <dc:subject/>
  <dc:title/>
</cp:coreProperties>
</file>