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Company</w:t>
      </w:r>
    </w:p>
    <w:p>
      <w:pPr>
        <w:pStyle w:val="Normal"/>
        <w:rPr>
          <w:b/>
          <w:b/>
        </w:rPr>
      </w:pPr>
      <w:r>
        <w:rPr>
          <w:b/>
        </w:rPr>
        <w:t>About Geometrixx</w:t>
      </w:r>
    </w:p>
    <w:p>
      <w:pPr>
        <w:pStyle w:val="Normaltext"/>
        <w:rPr/>
      </w:pPr>
      <w:r>
        <w:rPr/>
        <w:t>Geometrixx was founded 2014 libero sem, imperdiet et, fermentum tincidunt, blandit in, libero. Aenean nec nulla non tortor eleifend pellentesque. Pellentesque dui. Duis at eros quis urna pellentesque dapibus. In neque velit, lobortis non, laoreet et, pretium non, libero. Donec ut leo nec metus rutrum scelerisque. Proin posuere. Nunc imperdiet lectus pretium ligula. Curabitur iaculis ultricies ipsum. Sed ullamcorper. Donec vel nunc. Nunc ut pede. Sed rhoncus ullamcorper eros. Quisque semper. Aenean scelerisque nisl a turpis. Vestibulum vel odio nec metus dapibus semper dual headquartered in Basel, Switzerland and Newport Beach, California</w:t>
      </w:r>
    </w:p>
    <w:p>
      <w:pPr>
        <w:pStyle w:val="Normaltext"/>
        <w:rPr/>
      </w:pPr>
      <w:r>
        <w:rPr>
          <w:lang w:val="en-US" w:eastAsia="en-US"/>
        </w:rPr>
        <w:drawing>
          <wp:inline distT="0" distB="0" distL="0" distR="0">
            <wp:extent cx="2806065" cy="25146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4" r="-13" b="-14"/>
                    <a:stretch>
                      <a:fillRect/>
                    </a:stretch>
                  </pic:blipFill>
                  <pic:spPr bwMode="auto">
                    <a:xfrm>
                      <a:off x="0" y="0"/>
                      <a:ext cx="2806065" cy="2514600"/>
                    </a:xfrm>
                    <a:prstGeom prst="rect">
                      <a:avLst/>
                    </a:prstGeom>
                  </pic:spPr>
                </pic:pic>
              </a:graphicData>
            </a:graphic>
          </wp:inline>
        </w:drawing>
      </w:r>
      <w:r>
        <w:rPr/>
        <w:t>Geometrixx was founded 2014 libero sem, imperdiet et, fermentum tincidunt, blandit in, libero. Aenean nec nulla non tortor eleifend pellentesque. Pellentesque dui. Duis at eros quis urna pellentesque dapibus. In neque velit, lobortis non, laoreet et, pretium non, libero. Donec ut leo nec metus rutrum scelerisque. Proin posuere. Nunc imperdiet lectus pretium ligula. Curabitur iaculis ultricies ipsum. Sed ullamcorper. Donec vel nunc. Nunc ut pede. Sed rhoncus ullamcorper eros. Quisque semper. Aenean scelerisque nisl a turpis. Vestibulum vel odio nec metus dapibus semper dual headquartered in Basel, Switzerland and Newport Beach, California</w:t>
      </w:r>
    </w:p>
    <w:p>
      <w:pPr>
        <w:pStyle w:val="Normal"/>
        <w:rPr>
          <w:b/>
          <w:b/>
        </w:rPr>
      </w:pPr>
      <w:r>
        <w:rPr>
          <w:b/>
        </w:rPr>
        <w:t>Our mission</w:t>
      </w:r>
    </w:p>
    <w:p>
      <w:pPr>
        <w:pStyle w:val="Normaltext"/>
        <w:rPr/>
      </w:pPr>
      <w:r>
        <w:rPr>
          <w:lang w:val="en-US" w:eastAsia="en-US"/>
        </w:rPr>
        <w:drawing>
          <wp:inline distT="0" distB="0" distL="0" distR="0">
            <wp:extent cx="1626235" cy="16262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22" r="-22" b="-22"/>
                    <a:stretch>
                      <a:fillRect/>
                    </a:stretch>
                  </pic:blipFill>
                  <pic:spPr bwMode="auto">
                    <a:xfrm>
                      <a:off x="0" y="0"/>
                      <a:ext cx="1626235" cy="1626235"/>
                    </a:xfrm>
                    <a:prstGeom prst="rect">
                      <a:avLst/>
                    </a:prstGeom>
                  </pic:spPr>
                </pic:pic>
              </a:graphicData>
            </a:graphic>
          </wp:inline>
        </w:drawing>
      </w:r>
      <w:r>
        <w:rPr/>
        <w:t>Geometrixx was founded 2014 libero sem, imperdiet et, fermentum tincidunt, blandit in, libero. Aenean nec nulla non tortor eleifend pellentesque. Pellentesque dui. Duis at eros quis urna pellentesque dapibus. In neque velit, lobortis non, laoreet et, pretium non, libero. Donec ut leo nec metus rutrum scelerisque. Proin posuere. Nunc imperdiet lectus pretium ligula. Curabitur iaculis ultricies ipsum. Sed ullamcorper. Donec vel nunc. Nunc ut pede. Sed rhoncus ullamcorper eros. Quisque semper. Aenean scelerisque nisl a turpis. Vestibulum vel odio nec metus dapibus semper dual headquartered in Basel, Switzerland and Newport Beach, California</w:t>
      </w:r>
    </w:p>
    <w:p>
      <w:pPr>
        <w:pStyle w:val="Normal"/>
        <w:rPr>
          <w:b/>
          <w:b/>
        </w:rPr>
      </w:pPr>
      <w:r>
        <w:rPr>
          <w:b/>
        </w:rPr>
        <w:t>Thank you</w:t>
      </w:r>
    </w:p>
    <w:p>
      <w:pPr>
        <w:pStyle w:val="Normal"/>
        <w:spacing w:before="0" w:after="200"/>
        <w:rPr>
          <w:lang w:val="en-US" w:eastAsia="en-US"/>
        </w:rPr>
      </w:pPr>
      <w:r>
        <w:rPr>
          <w:lang w:val="en-US" w:eastAsia="en-US"/>
        </w:rPr>
        <w:drawing>
          <wp:inline distT="0" distB="0" distL="0" distR="0">
            <wp:extent cx="5938520" cy="277558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 t="-4" r="-2" b="-4"/>
                    <a:stretch>
                      <a:fillRect/>
                    </a:stretch>
                  </pic:blipFill>
                  <pic:spPr bwMode="auto">
                    <a:xfrm>
                      <a:off x="0" y="0"/>
                      <a:ext cx="5938520" cy="27755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01:00Z</dcterms:created>
  <dc:creator>Philipp Koch</dc:creator>
  <dc:description/>
  <cp:keywords/>
  <dc:language>en-US</dc:language>
  <cp:lastModifiedBy>Philipp Koch</cp:lastModifiedBy>
  <dcterms:modified xsi:type="dcterms:W3CDTF">2008-11-07T21:11:00Z</dcterms:modified>
  <cp:revision>1</cp:revision>
  <dc:subject/>
  <dc:title/>
</cp:coreProperties>
</file>